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cient Egyptian Myth of Osiris and I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eating a children’s bo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 xml:space="preserve">You will be creating a children’s book using the events of the ancient Egyptian myth of Osiris and Isis.  Follow the steps below in order to complete the assignment </w:t>
      </w:r>
      <w:r>
        <w:rPr>
          <w:rFonts w:eastAsia="Wingdings" w:cs="Wingdings" w:ascii="Wingdings" w:hAnsi="Wingdings"/>
        </w:rPr>
        <w:t></w:t>
      </w:r>
      <w:r>
        <w:rPr/>
        <w:t xml:space="preserve">  Use the check list below to help you organize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 Make sure that your events are in the CORRECT ORDE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 Get </w:t>
      </w:r>
      <w:r>
        <w:rPr>
          <w:b/>
          <w:u w:val="single"/>
        </w:rPr>
        <w:t>7</w:t>
      </w:r>
      <w:r>
        <w:rPr/>
        <w:t xml:space="preserve"> half - sheets of paper and number the pages in the LOWER RIGHT CORNER.  </w:t>
      </w:r>
    </w:p>
    <w:p>
      <w:pPr>
        <w:pStyle w:val="Normal"/>
        <w:rPr/>
      </w:pPr>
      <w:r>
        <w:rPr>
          <w:u w:val="single"/>
        </w:rPr>
        <w:t>DO NOT NUMBER YOUR FRONT PAGE</w:t>
      </w:r>
      <w:r>
        <w:rPr/>
        <w:t xml:space="preserve"> This is going to be your cover and should not have a page number.</w:t>
      </w:r>
    </w:p>
    <w:p>
      <w:pPr>
        <w:pStyle w:val="Normal"/>
        <w:rPr/>
      </w:pPr>
      <w:r>
        <w:rPr>
          <w:b/>
        </w:rPr>
        <w:t>Use the front and back of each pag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 Create your FRONT COVER NEATLY.  Make sure that you include a </w:t>
      </w:r>
      <w:r>
        <w:rPr>
          <w:b/>
        </w:rPr>
        <w:t>TITLE</w:t>
      </w:r>
      <w:r>
        <w:rPr/>
        <w:t xml:space="preserve"> and </w:t>
      </w:r>
      <w:r>
        <w:rPr>
          <w:b/>
        </w:rPr>
        <w:t>YOUR NAME</w:t>
      </w:r>
      <w:r>
        <w:rPr/>
        <w:t xml:space="preserve"> as the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On each of the following pages you will either cut and paste the events or re – write them in order.  Write the events at the BOTTOM of each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 Create an illustration for each ev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eck List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 the box when the step has been FULLY COMPLETED!!  You will be graded based on your completion of these step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:  Step 1 – My events are in the correct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:  Step 2 – I have my paper and the pages are numbered.  EXCEPT FOR THE FRONT SIDE OF THE FIRST PAGE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:  Step 3 – I have created my front cover.  I have NEATLY included and TITLE and my N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:  Step 4 – I have NEATLY written or pasted my events at the BOTTOM of each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:  Step 5 – I have created a NEAT illustration for each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45:00Z</dcterms:created>
  <dc:creator>Aldo Belardo</dc:creator>
  <dc:description/>
  <cp:keywords/>
  <dc:language>en-US</dc:language>
  <cp:lastModifiedBy>Aldo Belardo</cp:lastModifiedBy>
  <dcterms:modified xsi:type="dcterms:W3CDTF">2006-11-08T13:57:00Z</dcterms:modified>
  <cp:revision>1</cp:revision>
  <dc:subject/>
  <dc:title>Ancient Egyptian Myth of Osiris and Isis</dc:title>
</cp:coreProperties>
</file>